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RANŻOWY  ZAKŁAD  DOŚWIADCZALNY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UDOWNICTWA  DROGOWEGO  I  MSSTOWEGO  Sp. z o.o.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OGÓLNE SPECYFIKACJE TECHNICZN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 –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01.01.01a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DTWORZENIE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TRASY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I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UNKTÓW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SOKOŚCIOWYCH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ORAZ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SPORZĄDZENIE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INWENTARYZACJI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OWYKONAWCZEJ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DROGI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962025" cy="523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arszawa</w:t>
      </w:r>
      <w:r>
        <w:rPr>
          <w:rFonts w:eastAsia="Times New Roman" w:cs="Times New Roman" w:ascii="Times New Roman" w:hAnsi="Times New Roman"/>
          <w:color w:val="000000"/>
          <w:sz w:val="23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010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a autorska,</w:t>
      </w:r>
    </w:p>
    <w:p>
      <w:pPr>
        <w:pStyle w:val="Normal"/>
        <w:shd w:fill="DDDDDD" w:val="clear"/>
        <w:spacing w:lineRule="auto" w:line="240" w:before="0" w:after="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e edytorskie i rozpowszechnienie: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Branżowy Zakład Doświadczalny Budownictwa Drogowego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0"/>
          <w:sz w:val="20"/>
          <w:szCs w:val="20"/>
          <w:lang w:eastAsia="pl-PL"/>
        </w:rPr>
        <w:t>i Msstowego Sp. z o.o.</w:t>
      </w:r>
    </w:p>
    <w:p>
      <w:pPr>
        <w:pStyle w:val="Normal"/>
        <w:shd w:fill="DDDDDD" w:val="clear"/>
        <w:spacing w:lineRule="auto" w:line="240" w:before="6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3-808 Warszawa, ul. Mińska 25,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el./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fax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2 871-87-90</w:t>
      </w:r>
    </w:p>
    <w:p>
      <w:pPr>
        <w:pStyle w:val="Normal"/>
        <w:shd w:fill="DDDDDD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ww.drogowa.strefa.pl</w:t>
      </w:r>
    </w:p>
    <w:p>
      <w:pPr>
        <w:pStyle w:val="Normal"/>
        <w:shd w:fill="DDDDDD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eść ogólnej specyfikacji technicznej jest aktualna na dzień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0 października 2010 r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hd w:fill="DDDDDD" w:val="clear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NAJWAŻNIEJSZE OZNACZENIA I SKRÓTY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ecyfikacja techniczna wykonania</w:t>
            </w:r>
          </w:p>
          <w:p>
            <w:pPr>
              <w:pStyle w:val="Normal"/>
              <w:spacing w:lineRule="auto" w:line="240" w:before="0" w:after="0"/>
              <w:ind w:left="194" w:hanging="19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  </w:t>
            </w: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odbioru robót budowlany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l-PL"/>
              </w:rPr>
              <w:t>GUGi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ind w:left="194" w:hanging="19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Główny Urząd Geodezji i Kartografii</w:t>
            </w:r>
          </w:p>
        </w:tc>
      </w:tr>
    </w:tbl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</w:p>
    <w:p>
      <w:pPr>
        <w:pStyle w:val="Normal"/>
        <w:shd w:fill="DDDDDD" w:val="clear"/>
        <w:spacing w:lineRule="auto" w:line="240" w:before="24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SPIS TREŚCI</w:t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0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. WSTĘP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1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2. MATERIAŁY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2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3. SPRZĘ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3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4. TRANSPOR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4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5. WYKONANIE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5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6. KONTROLA JAKOŚCI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6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7. OBMIA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7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8. ODBIÓR ROBÓT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113" w:hanging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8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9. PODSTAWA PŁATNOŚCI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0"/>
          <w:szCs w:val="20"/>
          <w:lang w:eastAsia="pl-PL"/>
        </w:rPr>
      </w:pPr>
      <w:r>
        <w:fldChar w:fldCharType="begin"/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instrText xml:space="preserve"> HYPERLINK "../../E:%5Cost%5CPrzygotowawcze%5Cd010101a.htm" \l "__RefHeading___Toc274137179"</w:instrTex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aps/>
          <w:color w:val="800080"/>
          <w:sz w:val="20"/>
          <w:u w:val="single"/>
          <w:lang w:eastAsia="pl-PL"/>
        </w:rPr>
        <w:t>10. PRZEPISY ZWIĄZANE</w:t>
      </w:r>
      <w:r>
        <w:rPr>
          <w:rStyle w:val="InternetLink"/>
          <w:caps/>
          <w:sz w:val="20"/>
          <w:u w:val="single"/>
          <w:b/>
          <w:bCs/>
          <w:rFonts w:eastAsia="Times New Roman" w:cs="Times New Roman" w:ascii="Times New Roman" w:hAnsi="Times New Roman"/>
          <w:color w:val="800080"/>
          <w:lang w:eastAsia="pl-PL"/>
        </w:rPr>
        <w:fldChar w:fldCharType="end"/>
      </w:r>
    </w:p>
    <w:p>
      <w:pPr>
        <w:pStyle w:val="Normal"/>
        <w:shd w:fill="DDDDDD" w:val="clear"/>
        <w:spacing w:lineRule="auto" w:line="240" w:before="0" w:after="0"/>
        <w:ind w:left="9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  <w:lang w:eastAsia="pl-PL"/>
        </w:rPr>
        <w:t> 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0" w:name="__RefHeading___Toc274137170"/>
      <w:bookmarkEnd w:id="0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1. Przedmiot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miotem niniejszej ogólnej specyfikacji technicznej (SST) są wymagania dotyczące wykonania i odbioru robót związanych z odtworzeniem trasy drogowej i jej punktów wysokościowych oraz sporządzeniem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2. Zakres stosowania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a specyfikacja techniczna (SST) jest materiałem pomocniczym do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pracowania specyfikacji technicznej wykonania i odbioru robót budowlanych (ST) stosowanej jako dokument przetargowy i kontraktowy przy zlecaniu i realizacji robót na drogach i ulica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3. Zakres robót objętych SS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zakres robót wchodzą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sytuacyjne i wysokościowe punktów głównych osi trasy i punktów wysokościowych (reperów roboczych dowiązanych do reperów krajowych), z ic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zastabilizowaniem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zastabilizowanie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ów w sposób trwały oraz odtwarzania uszkodzonych punktów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roboczeg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ikietażu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sy poza granicą robót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niesienie punktów istniejącej osnowy geodezyjnej poza granicę robót ziemnych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rzekrojów poprzecznych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zjazdów i uzgodnienie ich z właścicielami nieruchomości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 geodezyjny i dokumentacja kartograficzna do inwentaryzacji powykonawczej wybudowanej drogi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 Określenia podstawowe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y główne trasy – punkty załamania osi trasy, punkty kierunkowe oraz początkowy i końcowy punkt trasy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eper –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adniczy element znaku wysokościowego lub samodzielny znak wysokościowy, którego wysokość jest wyznaczona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nak geodezyjny –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znak z trwałego materiału umieszczony w punktach osnowy geodezyjnej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5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Normal"/>
        <w:shd w:fill="DDDDDD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wentaryzacja powykonawcza – pomiar powykonawczy wybudowanej drogi i sporządzenie związanej z nim dokumentacji geodezyjnej i kartograficznej.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zsstałe określenia podstawowe są zgodne z obowiązującymi, odpowiednimi polskimi normami i z definicjam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anymi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1" w:name="__RefHeading___Toc274137171"/>
      <w:bookmarkEnd w:id="1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materiałów podano w SST D-M-00.00.00 „Wymagania ogólne"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2.2. Materiały do wykonania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utrwalenia punktów głównych trasy należy stosować pale drewniane z gwoździem lub prętem stalowym, słupki betonowe albo rury metalowe długości okoł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0,5 m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ale drewniane umieszczone poza granicą robót ziemnych, w sąsiedztwie punktów załamania trasy powinny mieć średnicę 0,15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2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długość 1,5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,7 m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stabilizacji pozsstałych punktów należy stosować paliki drewniane średnicy 0,05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08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długości okoł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30 m, a dla punktów utrwalonych w istniejącej nawierzchni bolce stalowe średnicy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m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długości 0,04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05 m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Świadki” powinny mieć długość okoł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5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przekrój prsstokątny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stabilizowania roboczeg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ikietażu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sy, poza granicą pasa robót, należy stosować pale drewniane średnicy 0,15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0,20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długości 1,5 ÷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,7 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 tabliczkami o wymiarach uzgodnionych z Inżynierem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utrwalenia punktów osnowy geodezyjnej należy stosować materiały zgodne z instrukcjami technicznymi G-1 [5] i G-2 [6]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/>
      </w:pPr>
      <w:bookmarkStart w:id="2" w:name="__RefHeading___Toc274137172"/>
      <w:bookmarkEnd w:id="2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1. Ogólne wymagania dotyczące sprzęt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sprzętu podano w SST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3.2. Sprzęt stosowany do wykonania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wykonywaniu robót Wykonawca w zależności od potrzeb, powinien wykazać się możliwością korzystania ze sprzętu dsstosowanego do przyjętej metody robót, jak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eodolity lub tachimetry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iwelatory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almierze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czki, łaty, taśmy stalowe, szpilki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ew. odbiorniki GPS, zapewniające uzyskanie wymaganych dokładności pomiarów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3" w:name="__RefHeading___Toc274137173"/>
      <w:bookmarkEnd w:id="3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1. Ogólne wymagania dotyczące transport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wymagania dotyczące transportu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4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4.2. Transport materiałów i sprzętu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zęt i materiały do prac geodezyjnych można przewozić dowolnym środkiem transportu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/>
      </w:pPr>
      <w:bookmarkStart w:id="4" w:name="__RefHeading___Toc274137174"/>
      <w:bookmarkEnd w:id="4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WYKONANIE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1. Ogólne zasady wykonania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wykonania robót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2. Zasady wykonywania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dstawowe czynności przy wykonywaniu robót obejmują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przygotowawcze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tworzenie trasy i punktów wysokościow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geodezyjna inwentaryzacja powykonawcza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3. Prace przygotowawcz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Wykonawca robót geodezyjnych powinien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poznać się z zakresem opracowania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ić z Zamawiającym (Inżynierem) uzgodnienia dotyczące sposobu wykonania prac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poznać się z dokumentacją projektową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brać informacje o rodzaju i stanie osnów geodezyjnych na obszarze objętym budową drogi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poznać się z przewidywanym sposobem realizacji budowy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prowadzić wywiad szczegółowy w terenie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 Odtworzenie trasy drogi i punktów wysokościowych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sady wykonywania prac pomiarow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powinny być wykonane zgodnie z obowiązującymi Instrukcjami i wytycznymi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GUGiK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[3÷10]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oparciu o materiały dsstarczone przez Zamawiającego, Wykonawca powinien przeprowadzić obliczenia i pomiary geodezyjne niezbędne do szczegółowego wytyczenia robót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powinny być wykonane przez osoby posiadające odpowiednie kwalifikacje i uprawnieni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sstaną wykonane na koszt Zamawiającego. Zaniechanie powiadomienia Inżyniera oznacza, że roboty dodatkowe w takim przypadku obciążą Wykonawcę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roboty, które bazują na pomiarach Wykonawcy, nie mogą być rozpoczęte przed zaakceptowaniem wyników pomiarów przez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jest odpowiedzialny za zabezpieczanie wszystkich punktów pomiarowych i ich oznaczeń w czasie trwania robót. Jeżeli znaki pomiarowe przekazane przez Zamawiającego zsstaną zniszczone przez Wykonawcę świadomie lub wskutek zaniedbania, a ich odtworzenie jest konieczne do dalszego prowadzenia robót, to zsstaną one odtworzone na koszt Wykonawcy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szystkie pozs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ind w:left="709" w:hanging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wyznaczenia punktów głównych osi trasy i punktów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wysokościow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y wierzchołkowe trasy i inne punkty główne powinny by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zastabilizowane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sposób trwały, przy użyciu pali drewnianych lub słupków betonowych, a także dowiązane do punktów pomocniczych, położonych poza granicą robót ziemnych. Maksymalna odległość pomiędzy punktami głównymi na odcinkach prsstych nie może przekraczać 500 m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założyć robocze punkty wysokościowe (repery robocze) wzdłuż osi trasy drogowej, a także przy każdym obiekcie inżynierskim. Maksymalna odległość między reperami roboczymi wzdłuż trasy drogowej w terenie płaskim powinna wynosić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0 metrów, natomiast w terenie falistym i górskim powinna być odpowiednio zmniejszona, zależnie od jego konfiguracji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jest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akich punktów, repery robocze należy założyć w psstaci słupków betonowych lub grubych kształtowników stalowych, osadzonych w gruncie w sposób wykluczający osiadanie, w sposób zaakceptowany przez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epery robocze powinny być wyposażone w dodatkowe oznaczenia, zawierające wyraźne i jednoznaczne określenie nazwy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reperu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 jego rzędnej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3.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tworzenie osi trasy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ś trasy powinna być wyznaczona w punktach głównych i w punktach pośrednich w odległości zależnej od charakterystyki terenu i ukształtowania trasy, lecz nie rzadziej niż c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0 metrów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puszczalne odchylenie sytuacyjne wytyczonej osi trasy w stosunku do dokumentacji projektowej nie może być większe niż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autsstrad i dróg ekspresowych lub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pozsstałych dróg. Rzędne niwelety punktów osi trasy należy wyznaczyć z dokładnością d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cm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stosunku do rzędnych niwelety określonych w dokumentacji projektowej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utrwalenia osi trasy w terenie należy użyć materiałów wymienionych w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c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2.2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4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rzekrojów poprzeczn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 wyznaczania krawędzi nasypów i wykopów należy stosować dobrze widoczne paliki lub wiechy. Wiechy należy stosować w przypadku nasypów o wysokości przekraczającej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etr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raz wykopów głębszych niż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 metr. Odległość między palikami lub wiechami należy dsstosować do ukształtowania terenu oraz geometrii trasy drogowej. Odległość ta co najmniej powinna odpowiadać odstępowi kolejnych przekrojów poprzeczny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5.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ołożenia obiektów msstow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la każdego z obiektów msstowych należy wyznaczyć jego położenie w terenie poprzez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enie osi obiektu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enie punktów określających usytuowanie (kontur) obiektu, w szczególności przyczółków i filarów msstów i wiaduktów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msstów i wiaduktów dokumentacja projektowa powinna zawierać opis odpowiedniej osnowy realizacyjnej do wytyczenia tych obiektów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łożenie obiektu w planie należy określić z dokładnością określoną w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punkcie 5.4.3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4.6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kompletowanie dokumentacji geodezyjnej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umentację geodezyjną należy skompletować zgodnie z przepisami instrukcji 0-3 [4] z podziałem na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akta psstępowania przeznaczone dla Wykonawcy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umentację techniczną przeznaczoną dla Zamawiającego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)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umentację techniczną przeznaczoną dla ośrodka dokumentacji geodezyjnej i kartograficznej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sób skompletowania dokumentacji, o której mowa w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ppkcie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 oraz formę dokumentów należy uzgodnić z ośrodkiem dokumentacji. Zamawiający poda w ST, czy dokumentację tę należy okazać Zamawiającemu do wglądu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 Pomiar powykonawczy wybudowanej drogi</w:t>
      </w:r>
    </w:p>
    <w:p>
      <w:pPr>
        <w:pStyle w:val="Normal"/>
        <w:shd w:fill="DDDDDD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1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ebranie materiałów i informacji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rzypadku stwierdzenia, że w trakcie realizacji obiektu nie zsstała wykonana bieżąca inwentaryzacja sieci uzbrojenia terenu, należy powiadomić o tym Zamawiającego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analizie zebranych materiałów i informacji należy ustalić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lasy i dokładności istniejących osnów geodezyjnych oraz możliwości wykorzystania ich do pomiarów powykonawczych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dzaje układów współrzędnych i poziomów odniesienia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kres i sposób aktualizacji dokumentów bazowych, znajdujących się w ośrodku dokumentacji o wyniku pomiaru powykonawczego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2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i kameralne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astępnie należy pomierzyć wznowioną lub założoną osnowę, a następnie wykonać pomiary inwentaryzacyjne, zgodnie z instrukcją G-4 [8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GUGiK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, mierząc wszystkie elementy treści mapy zasadniczej oraz treść dodatkową obejmującą: granice ustalone według stanu prawnego, kilometraż dróg, znaki drogowe, punkty referencyjne, obiekty ms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tórnik mapy zasadniczej dla Zamawiającego należy uzupełnić o elementy wymienione w drugim akapicie niniejszego punktu, tą samą techniką z jaką zsstała wykonana mapa (numeryczną względnie analogową)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umentację geodezyjną i kartograficzną należy skompletować zgodnie z przepisami instrukcji 0-3 [4], z podziałem na: akta ps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hd w:fill="DDDDDD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5.5.3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okumentacja dla Zamawiającego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śli Zamawiający nie ustalił inaczej, to należy skompletować dla Zamawiającego następujące materiały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ozdanie techniczne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tórnik mapy zasadniczej uzupełniony dodatkową treścią, którą wymieniono w punkcie 5.5.2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ie wykazów współrzędnych punktów osnowy oraz wykazy współrzędnych punktów granicznych w psstaci dysku i wydruku na papierze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ie protokołów przekazania znaków geodezyjnych pod ochronę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ie opisów topograficznych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pie szkiców polowych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nośnik elektroniczny (dysk) z mapą numeryczną oraz wydruk ploterem tych map, jeżeli mapa realizowana jest numerycznie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ne materiały zgodne z wymaganiami Zamawiającego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5" w:name="__RefHeading___Toc274137175"/>
      <w:bookmarkEnd w:id="5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1. Ogólne zasady kontroli jakości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kontroli jakości robót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6.2. Kontrola jakości prac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a jakości prac pomiarowych powinna obejmować: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ę prowadzoną przez służbę nadzoru (Inżyniera)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estrzeganie ogólnych zasad prac określonych w instrukcjach i wytycznyc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GUGiK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[3÷10], zgodnie z wymaganiami podanymi w punkcie 5,</w:t>
      </w:r>
    </w:p>
    <w:p>
      <w:pPr>
        <w:pStyle w:val="Normal"/>
        <w:shd w:fill="DDDDDD" w:val="clear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orządzenie przez Wykonawcę robót geodezyjnych protokołu z wewnętrznej kontroli robót.</w:t>
      </w:r>
    </w:p>
    <w:p>
      <w:pPr>
        <w:pStyle w:val="Normal"/>
        <w:shd w:fill="DDDDDD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ntrolę należy prowadzić według ogólnych zasad określonych w instrukcjach i wytycznych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GUGiK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[3÷10], zgodnie z wymaganiami podanymi w punkcie 5.4.3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6" w:name="__RefHeading___Toc274137176"/>
      <w:bookmarkEnd w:id="6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1. Ogólne zasady obmiaru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bmiaru robót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7.2. Jednsstka obmiarowa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Jednsstką obmiarową jest km (kilometr) odtworzonej trasy w terenie.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zy pomiarach powykonawczych wybudowanej drogi przyjmuje się jednsstki: km (kilometr) i ha (hektar)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7" w:name="__RefHeading___Toc274137177"/>
      <w:bookmarkEnd w:id="7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1. Ogólne zasady odbioru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zasady odbioru robót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8.2. Sposób odbioru robót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dbiór robót następuje na podstawie protokołu odbioru oraz dokumentacji technicznej przeznaczonej dla Zamawiającego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8" w:name="__RefHeading___Toc274137178"/>
      <w:bookmarkEnd w:id="8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Ogólne ustalenia dotyczące podstawy płatności podano w SST D-M-00.00.00 „Wymagania ogólne” [1]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kt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9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2. Cena jednsstki obmiarowej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robót obejmuje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kup, dsstarczenie i składowanie potrzebnych materiał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szt zapewnienia niezbędnych czynników produkcj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zakup i dsstarczenie materiał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zupełnienie osi trasy dodatkowymi punktam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zjazdów i uzgodnienie ich z właścicielami nieruchomości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znaczenie punktów roboczego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pikietażu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trasy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ienie łat z wyznaczeniem pochylenia skarp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zastabilizowanie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unktów w sposób trwały, ochrona ich przed zniszczeniem i oznakowanie ułatwiające odszukanie i ewentualne odtworzenie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pomiarowe i kameralne przy pomiarze powykonawczym wybudowanej drogi według wymagań dokumentacji technicznej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koszty ośrodków geodezyjnych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shd w:fill="DDDDDD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Cena wykonania robót określonych niniejszą SST obejmuje: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shd w:fill="DDDDDD" w:val="clear"/>
        <w:spacing w:lineRule="auto" w:line="240" w:before="0" w:after="0"/>
        <w:ind w:left="283" w:hanging="283"/>
        <w:jc w:val="both"/>
        <w:rPr/>
      </w:pPr>
      <w:r>
        <w:rPr>
          <w:rFonts w:eastAsia="Times New Roman" w:cs="Symbol" w:ascii="Symbol" w:hAnsi="Symbol"/>
          <w:color w:val="000000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kern w:val="2"/>
          <w:sz w:val="20"/>
          <w:szCs w:val="20"/>
          <w:lang w:eastAsia="pl-PL"/>
        </w:rPr>
      </w:pPr>
      <w:bookmarkStart w:id="9" w:name="__RefHeading___Toc274137179"/>
      <w:bookmarkEnd w:id="9"/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0.1. Ogólne specyfikacje techniczne</w:t>
      </w:r>
    </w:p>
    <w:p>
      <w:pPr>
        <w:pStyle w:val="Normal"/>
        <w:shd w:fill="DDDDDD" w:val="clear"/>
        <w:spacing w:lineRule="auto" w:line="240" w:before="0" w:after="0"/>
        <w:ind w:left="11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.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D-M-00.00.00  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agania ogólne</w:t>
      </w:r>
    </w:p>
    <w:p>
      <w:pPr>
        <w:pStyle w:val="Normal"/>
        <w:keepNext w:val="true"/>
        <w:numPr>
          <w:ilvl w:val="0"/>
          <w:numId w:val="0"/>
        </w:numPr>
        <w:shd w:fill="DDDDDD" w:val="clear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10.2. Inne dokumenty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Ustawa z dnia 17 maja 1989 r. – Prawo geodezyjne i kartograficzne (Dz. U. nr 30, poz. 163 z późniejszymi zmianami)</w:t>
        <w:br/>
        <w:t>[Instrukcje i wytyczne techniczne byłego Głównego Urzędu Geodezji i Kartografii]: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0-3. Zasady kompletowania dokumentacji geodezyjnej i kartograficznej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G-1. Pozioma osnowa geodezyjna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G-2. Wysokościowa osnowa geodezyjna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G-3. Geodezyjna obsługa inwestycji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Instrukcja techniczna G-4. Pomiary sytuacyjne i wysokościowe</w:t>
      </w:r>
    </w:p>
    <w:p>
      <w:pPr>
        <w:pStyle w:val="Normal"/>
        <w:shd w:fill="DDDDDD" w:val="clear"/>
        <w:spacing w:lineRule="auto" w:line="240" w:before="0" w:after="0"/>
        <w:ind w:left="397" w:hanging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ne techniczne G-3.1. Osnowy realizacyjne</w:t>
      </w:r>
    </w:p>
    <w:p>
      <w:pPr>
        <w:pStyle w:val="Normal"/>
        <w:shd w:fill="DDDDDD" w:val="clear"/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>    </w:t>
      </w:r>
      <w:r>
        <w:rPr>
          <w:rFonts w:eastAsia="Times New Roman" w:cs="Times New Roman" w:ascii="Times New Roman" w:hAnsi="Times New Roman"/>
          <w:color w:val="000000"/>
          <w:sz w:val="1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tyczne techniczne G-3.2. Pomiary realizacyjne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hd w:fill="DDDDDD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08:00Z</dcterms:created>
  <dc:creator>Ralph</dc:creator>
  <dc:description/>
  <dc:language>en-US</dc:language>
  <cp:lastModifiedBy>Ralph</cp:lastModifiedBy>
  <dcterms:modified xsi:type="dcterms:W3CDTF">2016-02-11T10:09:00Z</dcterms:modified>
  <cp:revision>1</cp:revision>
  <dc:subject/>
  <dc:title/>
</cp:coreProperties>
</file>